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 Geometry :- Study and Apply Properties of Circ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 Determine the Area of a Sector and Arc length of a Circle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gent, Polygons, Sectors, Arc of a Circle, Measurement, Angle, Proportionality, Chords, Inscribed Angles, Graphs, Segment Lengths, Circumscribed Polygons, Equation of Circle, Secants.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gents, Polygons, Angles and Measurements</w:t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recall knowledge about proportionality and apply it to interpret Circle graphs. Students will add new vocabularies to their Geometry Dictionary. They will also study Arc and Sector of a Circle.</w:t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e Activities that explore Tangent Segments so that students can learn the relationship of tangents to a circle. Use Discovery Geometry resources to explore and discover chords and secants. Students should be able to draw perpendicular bisectors to find a point of equidistanc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Geometry 10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 xml:space="preserve"> Grade      Lesson Topic:  Study and Apply Properties of Circ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23:00Z</dcterms:created>
  <dc:creator>HISD</dc:creator>
  <dc:description/>
  <dc:language>en-US</dc:language>
  <cp:lastModifiedBy>Ramoni Soremekun</cp:lastModifiedBy>
  <cp:lastPrinted>2009-03-27T10:14:00Z</cp:lastPrinted>
  <dcterms:modified xsi:type="dcterms:W3CDTF">2009-03-31T20:23:00Z</dcterms:modified>
  <cp:revision>2</cp:revision>
  <dc:subject/>
  <dc:title>A2TeaMS</dc:title>
</cp:coreProperties>
</file>